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земельных торгах</w:t>
      </w:r>
    </w:p>
    <w:p>
      <w:pPr>
        <w:pStyle w:val="Normal"/>
        <w:ind w:firstLine="709"/>
        <w:jc w:val="both"/>
        <w:rPr/>
      </w:pPr>
      <w:r>
        <w:rPr/>
        <w:t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19.10.2010 № 2282 «О продаже с торгов земельных участков» Администрация муниципального района (далее – Продавец)  объявляет о проведении торгов в форме аукциона, открытого по составу участников и форме  подачи предложений о цене, по продаже земельных участков: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Предмет торгов – земельный участок с кадастровым номером 53:16:010731:14, площадью 2304 кв. м, расположенный по адресу: Новгородская область, г. Сольцы, ул. Шкнятинская, в 70 м северо-западнее дома № 5. Целевое назначение и разрешенное использование – индивидуальное жилищное строительство. Начальная цена – 86450 (восемьдесят шесть тысяч четыреста пятьдесят) рублей. Шаг аукциона равен 3% от начальной цены – 2593,50 (две тысячи пятьсот девяносто три) рубля 50 копеек. Задаток для участия в аукционе равен 20% от начальной цены – 17290 (семнадцать тысяч двести девяносто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2.</w:t>
      </w:r>
      <w:r>
        <w:rPr/>
        <w:t xml:space="preserve"> Предмет торгов – земельный участок с кадастровым номером 53:16:010731:15, площадью 1341 кв. м, расположенный по адресу: Новгородская область, г. Сольцы, ул. Шкнятинская, в 130 м северо-западнее дома № 5. Целевое назначение и разрешенное использование – индивидуальное жилищное строительство. Начальная цена – 51300 (пятьдесят одна тысяча триста) рублей. Шаг аукциона равен 3% от начальной цены – 1539 (одна тысяча пятьсот тридцать девять) рублей. Задаток для участия в аукционе равен 20% от начальной цены – 10260 (десять тысяч двести шестьдесят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3.</w:t>
      </w:r>
      <w:r>
        <w:rPr/>
        <w:t xml:space="preserve"> Предмет торгов – земельный участок с кадастровым номером 53:16:010731:16, площадью 1695 кв. м, расположенный по адресу: Новгородская область, г. Сольцы, ул. Шкнятинская, в 100 м северо-западнее дома № 5. Целевое назначение и разрешенное использование – индивидуальное жилищное строительство. Начальная цена – 63650 (шестьдесят три тысячи шестьсот пятьдесят) рублей. Шаг аукциона равен 3% от начальной цены – 1909,50 (одна тысяча девятьсот девять) рублей 50 копеек. Задаток для участия в аукционе равен 20% от начальной цены – 12730 (двенадцать тысяч семьсот тридцать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4.</w:t>
      </w:r>
      <w:r>
        <w:rPr/>
        <w:t xml:space="preserve"> Предмет торгов – земельный участок с кадастровым номером 53:16:075901:45, площадью 2879 кв. м, расположенный по адресу: Новгородская область, Солецкий район, д. Подберезье, ул. Речная, восточнее дома № 4. Целевое назначение и разрешенное использование – индивидуальное жилищное строительство. Начальная цена – 153000 (сто пятьдесят три тысячи) рублей. Шаг аукциона равен 3% от начальной цены – 4590 (четыре тысячи пятьсот девяносто) рублей. Задаток для участия в аукционе равен 20% от начальной цены – 30600 (тридцать тысяч шестьсот) рублей. Обременения и ограничения земельного участка отсутствуют. Возможность подключения объекта к сетям тепло-, водоснабжения и водоотведения отсутствует. Обеспечение электроснабжения возможно выполнить от ближайшей опоры действующей ВЛ-04, кВ № 1 КТП-10/0,4 кВ мощностью 20 кВА; максимальная присоединяемая мощность без реконструкции сети – до 3 кВт; плата за технологическое присоединение к электросетям составляет 550 рублей. Подключение объекта к телефонным сетям возможно выполнить от распределительного кабельного устройства, расположенного в д. Невское, ул. Молодежная (у блок-контейнера АТС Невское)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5.</w:t>
      </w:r>
      <w:r>
        <w:rPr/>
        <w:t xml:space="preserve"> Предмет торгов – земельный участок с кадастровым номером 53:16:111401:73, площадью 3273 кв. м, расположенный по адресу: Новгородская область, Солецкий район, д. Прибрежная, ул. Цветочная, в 97 метрах юго-западнее дома № 33. Целевое назначение и разрешенное использование – индивидуальное жилищное строительство. Начальная цена – 171900 (сто семьдесят одна тысяча девятьсот) рублей. Шаг аукциона равен 3% от начальной цены – 5157 (пять тысяч сто пятьдесят семь) рублей. Задаток для участия в аукционе равен 20% от начальной цены – 34380 (тридцать четыре тысячи триста восемьдесят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Возможность подключения объекта на данном участке к сетям тепло-, водоснабжения, водоотведения и канализации отсутствует. Обеспечение электроснабжения возможно выполнить от ближайшей опоры действующей ВЛ-0,4 кВ № 1 КТП-10/0,4 кВ мощностью 100 кВА, максимальная присоединяемая мощность без реконструкции сети – до 5 кВт; плата за технологическое присоединение к электросетям составляет 550 рублей. Подключение объекта к телефонным сетям возможно выполнить от распределительного шкафа РШ 314, расположенного в г. Сольцы, ул. Луговая, д. 1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6.</w:t>
      </w:r>
      <w:r>
        <w:rPr/>
        <w:t xml:space="preserve"> Предмет торгов – земельный участок с кадастровым номером 53:16:111401:74, площадью 3239 кв. м, расположенный по адресу: Новгородская область, Солецкий район, д. Прибрежная, ул. Цветочная, в 30 метрах юго-западнее дома № 33. Целевое назначение и разрешенное использование – индивидуальное жилищное строительство. Начальная цена – 170100 (сто семьдесят тысяч сто) рублей. Шаг аукциона равен 3% от начальной цены – 5103 (пять тысяч сто три) рубля. Задаток для участия в аукционе равен 20% от начальной цены – 34020 (тридцать четыре тысячи двадцать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Возможность подключения объекта на данном участке к сетям тепло-, водоснабжения, водоотведения и канализации отсутствует. Обеспечение электроснабжения возможно выполнить от ближайшей опоры действующей ВЛ-0,4 кВ № 1 КТП-10/0,4 кВ мощностью 100 кВА, максимальная присоединяемая мощность без реконструкции сети – до 5 кВт; плата за технологическое присоединение к электросетям составляет 550 рублей. Подключение объекта к телефонным сетям возможно выполнить от распределительного шкафа РШ 314, расположенного в г. Сольцы, ул. Луговая, д. 1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7.</w:t>
      </w:r>
      <w:r>
        <w:rPr/>
        <w:t xml:space="preserve"> Предмет торгов – земельный участок с кадастровым номером 53:16:111401:75, площадью 3321 кв. м, расположенный по адресу: Новгородская область, Солецкий район, д. Прибрежная, ул. Цветочная, в 64 метрах юго-западнее дома № 33. Целевое назначение и разрешенное использование – индивидуальное жилищное строительство. Начальная цена – 174600 (сто семьдесят четыре тысячи шестьсот) рублей. Шаг аукциона равен 3% от начальной цены – 5238 (пять тысяч двести тридцать восемь) рублей. Задаток для участия в аукционе равен 20% от начальной цены – 34920 (тридцать четыре тысячи девятьсот двадцать) рублей. Обременения в использовании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Возможность подключения объекта на данном участке к сетям тепло-, водоснабжения, водоотведения и канализации отсутствует. Обеспечение электроснабжения возможно выполнить от ближайшей опоры действующей ВЛ-0,4 кВ № 1 КТП-10/0,4 кВ мощностью 100 кВА, максимальная присоединяемая мощность без реконструкции сети – до 5 кВт; плата за технологическое присоединение к электросетям составляет 550 рублей. Подключение объекта к телефонным сетям возможно выполнить от распределительного шкафа РШ 314, расположенного в г. Сольцы, ул. Луговая, д. 1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/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/>
        <w:t>Осмотр земельных участков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/>
      </w:pPr>
      <w:r>
        <w:rPr/>
        <w:t>Продавец имеет право принять решение об отказе в проведении торгов в срок не позднее 15 дней до дня проведения аукциона.</w:t>
      </w:r>
    </w:p>
    <w:p>
      <w:pPr>
        <w:pStyle w:val="Normal"/>
        <w:ind w:firstLine="709"/>
        <w:jc w:val="both"/>
        <w:rPr/>
      </w:pPr>
      <w:r>
        <w:rPr/>
        <w:t xml:space="preserve">Заявления об участии в торгах с прилагаемыми к ним документами принимаются </w:t>
      </w:r>
      <w:r>
        <w:rPr>
          <w:b/>
          <w:i/>
          <w:u w:val="single"/>
        </w:rPr>
        <w:t>с 29 октября по 26 ноября 2010 года</w:t>
      </w:r>
      <w:r>
        <w:rPr>
          <w:color w:val="FF0000"/>
        </w:rPr>
        <w:t xml:space="preserve"> </w:t>
      </w:r>
      <w:r>
        <w:rPr/>
        <w:t>(включительно, до 15 часов)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/>
      </w:pPr>
      <w:r>
        <w:rPr/>
        <w:t>Претенденты на участие в торгах представляют: заявку утвержденной формы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/>
        <w:t>Банковские реквизиты для перечисления суммы задатка для участия в аукционе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</w:rPr>
        <w:t xml:space="preserve"> </w:t>
      </w:r>
      <w:r>
        <w:rPr/>
        <w:t>40302810500000000016, назначение платежа – перечисление суммы задатка для участия в аукционе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укцион состоится 29 ноября 2010 года </w:t>
      </w:r>
      <w:r>
        <w:rPr/>
        <w:t xml:space="preserve"> в 14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/>
        <w:t xml:space="preserve">Победителем аукциона по каждому из лот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/>
      </w:pPr>
      <w:r>
        <w:rPr/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01:00Z</dcterms:created>
  <dc:creator>SLAVA</dc:creator>
  <dc:description/>
  <cp:keywords/>
  <dc:language>en-US</dc:language>
  <cp:lastModifiedBy>User</cp:lastModifiedBy>
  <cp:lastPrinted>2008-07-03T11:05:00Z</cp:lastPrinted>
  <dcterms:modified xsi:type="dcterms:W3CDTF">2010-10-20T12:01:00Z</dcterms:modified>
  <cp:revision>2</cp:revision>
  <dc:subject/>
  <dc:title> </dc:title>
</cp:coreProperties>
</file>